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ge">
                  <wp:posOffset>8461375</wp:posOffset>
                </wp:positionV>
                <wp:extent cx="194945" cy="168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552" w:hanging="226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3.3pt;mso-wrap-distance-left:0pt;mso-wrap-distance-right:0pt;mso-wrap-distance-top:0pt;mso-wrap-distance-bottom:0pt;margin-top:666.25pt;mso-position-vertical-relative:page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552" w:hanging="2268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NÁZEV:</w:t>
        <w:br/>
      </w:r>
      <w:r>
        <w:rPr>
          <w:rFonts w:cs="Arial" w:ascii="Arial" w:hAnsi="Arial"/>
          <w:sz w:val="22"/>
        </w:rPr>
        <w:t>DOSTAVBA SPORTOVNĚ - REKREAČNÍHO AREÁLU PETYNKA - PRAHA 6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rFonts w:cs="Arial" w:ascii="Arial" w:hAnsi="Arial"/>
          <w:sz w:val="22"/>
        </w:rPr>
        <w:t>D.1.2.B.3 – zařízení pro vytápění a chlazení staveb – TČ voda/voda</w:t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KLIENT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NEO, a.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 alejí 1876/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2 00  Praha 6 - Břevnov</w:t>
      </w:r>
    </w:p>
    <w:p>
      <w:pPr>
        <w:pStyle w:val="Normal"/>
        <w:rPr/>
      </w:pPr>
      <w:r>
        <w:rPr>
          <w:rFonts w:cs="Arial" w:ascii="Arial" w:hAnsi="Arial"/>
          <w:sz w:val="22"/>
        </w:rPr>
        <w:t>IČO 271141121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RACOVATEL ČÁST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NNLICH s.r.o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</w:rPr>
        <w:t>o.z. G-TERM</w:t>
      </w:r>
    </w:p>
    <w:p>
      <w:pPr>
        <w:pStyle w:val="Normal"/>
        <w:shd w:fill="FFFFFF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skolipská 9, 412 01  Litoměřice</w:t>
        <w:br/>
        <w:t>mobil: +420 724 062 3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Petr Hoftych</w:t>
      </w:r>
    </w:p>
    <w:tbl>
      <w:tblPr>
        <w:tblW w:w="56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4"/>
      </w:tblGrid>
      <w:tr>
        <w:trPr/>
        <w:tc>
          <w:tcPr>
            <w:tcW w:w="562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Dana Vágner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rizovaný technik ČKAIT 0007495</w:t>
              <w:br/>
              <w:t>tel: +420 724062320</w:t>
              <w:br/>
              <w:t>e-mail</w:t>
            </w:r>
            <w:r>
              <w:rPr>
                <w:rFonts w:cs="Arial"/>
              </w:rPr>
              <w:t>: vagnerova@hennlich.cz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 STAVBY:</w:t>
            </w:r>
          </w:p>
          <w:tbl>
            <w:tblPr>
              <w:tblW w:w="56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24"/>
            </w:tblGrid>
            <w:tr>
              <w:trPr/>
              <w:tc>
                <w:tcPr>
                  <w:tcW w:w="56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Otevřená 1072/4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69 00 Praha 6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VÝKONOVÁ FÁZ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Dokumentace pro provedení stavby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numPr>
          <w:ilvl w:val="0"/>
          <w:numId w:val="2"/>
        </w:numPr>
        <w:ind w:left="1391" w:hanging="1391"/>
        <w:rPr>
          <w:sz w:val="28"/>
        </w:rPr>
      </w:pPr>
      <w:r>
        <w:rPr>
          <w:sz w:val="28"/>
        </w:rPr>
        <w:t>ÚVOD, PODKLADY</w:t>
      </w:r>
    </w:p>
    <w:p>
      <w:pPr>
        <w:pStyle w:val="Tex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ato projektová dokumentace stupně DPS řeší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jovnu technologií v 3.NP (místnost 3.25a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ého čerpadla voda/voda WATERKOTTE Eco Touch 5068.5DT topný výkon 68kW při B10/W35°C, instalovaného v technické místnosti 3.25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i kompresorové chladicí jednotky TRANE CONQUEST CGAX 23 SE LN - 61.78kW při 12/7°C, meze nasazení te=35°C- instalované na střeše objektu 3N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0" w:name="_Hlk188812614"/>
      <w:r>
        <w:rPr>
          <w:rFonts w:cs="Arial" w:ascii="Arial" w:hAnsi="Arial"/>
          <w:sz w:val="22"/>
          <w:szCs w:val="22"/>
        </w:rPr>
        <w:t>Napojení VZT jednotek na potrubní rozvod chlazení</w:t>
      </w:r>
      <w:bookmarkEnd w:id="0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ato projektová dokumentace stupně DPS neřeší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istribuci tepla v hlavní strojovně na podlaží 1NP, tato část je součástí dokumentace hlavního zdroje tepla a rozvodů Ú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i/>
          <w:iCs/>
          <w:sz w:val="22"/>
          <w:szCs w:val="22"/>
        </w:rPr>
        <w:t xml:space="preserve">Pozn.: hranicí dokumentací je přivedené izolované potrubí DN65 od tepelného čerpadla na podlaží 1NP – zakončené 2* uzavírací klapkou.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418" w:firstLine="567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ojektová dokumentace byla vypracována na základě těchto požadavků a podkladů dodaných objednatelem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ek na chladicí výkon a teplotní spád od profese VZ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projektová dokumentace stupně DP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Místo pro instalaci kompresorové chladicí jednotky na střeše objek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pro strojovnu technologií v 3.NP (místnost 3.25a)</w:t>
      </w:r>
    </w:p>
    <w:p>
      <w:pPr>
        <w:pStyle w:val="Normal"/>
        <w:ind w:left="304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numPr>
          <w:ilvl w:val="0"/>
          <w:numId w:val="2"/>
        </w:numPr>
        <w:ind w:left="1391" w:hanging="1391"/>
        <w:rPr>
          <w:sz w:val="28"/>
        </w:rPr>
      </w:pPr>
      <w:r>
        <w:rPr>
          <w:sz w:val="28"/>
        </w:rPr>
        <w:t>POTŘEBNÉ PRŮTOKY CHLADÍCÍ VODY, CHLADÍCÍ VÝKON</w:t>
      </w:r>
    </w:p>
    <w:p>
      <w:pPr>
        <w:pStyle w:val="Text"/>
        <w:rPr>
          <w:sz w:val="28"/>
        </w:rPr>
      </w:pPr>
      <w:r>
        <w:rPr>
          <w:sz w:val="28"/>
        </w:rPr>
      </w:r>
    </w:p>
    <w:p>
      <w:pPr>
        <w:pStyle w:val="Text"/>
        <w:ind w:left="0" w:hanging="0"/>
        <w:rPr>
          <w:rFonts w:ascii="Arial" w:hAnsi="Arial" w:cs="Arial"/>
          <w:sz w:val="22"/>
          <w:szCs w:val="22"/>
        </w:rPr>
      </w:pPr>
      <w:bookmarkStart w:id="1" w:name="_Hlk69150622"/>
      <w:r>
        <w:rPr>
          <w:rFonts w:cs="Arial" w:ascii="Arial" w:hAnsi="Arial"/>
          <w:b/>
          <w:bCs/>
          <w:sz w:val="22"/>
          <w:szCs w:val="22"/>
        </w:rPr>
        <w:t xml:space="preserve">Vzduchotechnické jednotky: </w:t>
        <w:tab/>
        <w:tab/>
        <w:tab/>
      </w:r>
      <w:r>
        <w:rPr>
          <w:rFonts w:cs="Arial" w:ascii="Arial" w:hAnsi="Arial"/>
          <w:sz w:val="22"/>
          <w:szCs w:val="22"/>
        </w:rPr>
        <w:t>Větrání zázemí pro sportovce č.z.5</w:t>
      </w:r>
    </w:p>
    <w:p>
      <w:pPr>
        <w:pStyle w:val="Text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Větrání posilovny a klubovny + zázemí č.z.7</w:t>
      </w:r>
    </w:p>
    <w:p>
      <w:pPr>
        <w:pStyle w:val="Text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Větrání zázemí baru č.z.8</w:t>
      </w:r>
    </w:p>
    <w:p>
      <w:pPr>
        <w:pStyle w:val="Tex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ožadovaný chladící výkon</w:t>
        <w:tab/>
        <w:tab/>
        <w:tab/>
        <w:t>48 kW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tok chladícího média (voda)</w:t>
        <w:tab/>
        <w:tab/>
        <w:t>8 300 kg/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2" w:name="_Hlk69150622"/>
      <w:r>
        <w:rPr>
          <w:rFonts w:cs="Arial" w:ascii="Arial" w:hAnsi="Arial"/>
          <w:sz w:val="22"/>
          <w:szCs w:val="22"/>
        </w:rPr>
        <w:t>Teplotní spád chladicího média (voda)</w:t>
        <w:tab/>
        <w:t>9/14 °C</w:t>
      </w:r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ing2"/>
        <w:numPr>
          <w:ilvl w:val="0"/>
          <w:numId w:val="2"/>
        </w:numPr>
        <w:ind w:left="1391" w:hanging="1391"/>
        <w:rPr>
          <w:sz w:val="28"/>
        </w:rPr>
      </w:pPr>
      <w:r>
        <w:rPr>
          <w:sz w:val="28"/>
        </w:rPr>
        <w:t xml:space="preserve">ZDROJ CHLADU A TEPL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Zdrojem chladu bude primárně tepelné čerpadlo voda/voda WATERKOTTE Eco Touch 5068.5Dt (č.poz. CH1) o  topném výkonu 78kW při B0/W35°C. Chladící výkon TČ je 58kW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pelné čerpadlo voda/voda bude zapojeno do akumulační nádoby (č.poz.CH3), kterou bude dle potřeby (nastavené teplotní diference vychlazovat). Na své sekundární straně tepelné čerpadlo vyrábí teplo na nastavitelné teplotní úrovni v rozmezí 45 až 60°C. </w:t>
      </w:r>
      <w:r>
        <w:rPr>
          <w:rFonts w:cs="Arial" w:ascii="Arial" w:hAnsi="Arial"/>
          <w:i/>
          <w:iCs/>
          <w:sz w:val="22"/>
          <w:szCs w:val="22"/>
        </w:rPr>
        <w:t>Pozn.: výstupní teplota bude nastavena dle potřeby odběru</w:t>
      </w:r>
      <w:r>
        <w:rPr>
          <w:rFonts w:cs="Arial" w:ascii="Arial" w:hAnsi="Arial"/>
          <w:sz w:val="22"/>
          <w:szCs w:val="22"/>
        </w:rPr>
        <w:t xml:space="preserve">. Tato energie je dovedena do centrální strojovny izolovaným potrubím z lisované oceli o dimenzi 76*2mm a zde bude zajištěn její odběr. Pozor! Zajištění odběru této energie je prioritní, před ostatními zdroji tepla – tak aby bylo zajištěno chlazení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Pozn.: systém ale nelze používat opačně tj. není-li odběr chladu, není k dispozici energie na straně tepl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"/>
        <w:rPr/>
      </w:pPr>
      <w:r>
        <w:rPr/>
      </w:r>
    </w:p>
    <w:p>
      <w:pPr>
        <w:pStyle w:val="Tex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CHNICKÉ PARAMETRY tepelné čerpadlo voda/voda WATERKOTTE Eco Touch 5068.5.5Dt (poz.č.CH1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hladící výkon</w:t>
        <w:tab/>
        <w:tab/>
        <w:tab/>
        <w:tab/>
        <w:tab/>
        <w:tab/>
        <w:t>57 k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Elektrický příkon max.</w:t>
        <w:tab/>
        <w:tab/>
        <w:tab/>
        <w:tab/>
        <w:tab/>
        <w:t>26 k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ůtok chladícího média (propylenglykol 30%)</w:t>
        <w:tab/>
        <w:tab/>
        <w:t>16,9 m3/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tní spád chladicího média (propylenglykol 30%)</w:t>
        <w:tab/>
        <w:t>9/12 °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ůtok chladícího média minimální (propylenglykol 30%)</w:t>
        <w:tab/>
        <w:t>8,5 m3/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tní spád chladicího média (propylenglykol 30%)</w:t>
        <w:tab/>
        <w:t>6/12 °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ůtok topného média </w:t>
        <w:tab/>
        <w:tab/>
        <w:tab/>
        <w:tab/>
        <w:tab/>
        <w:t>14,6-19 m3/hod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tní spád sekundární strany (nominální)</w:t>
        <w:tab/>
        <w:tab/>
        <w:t>55/45°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echnický list TČ je součástí samostatné přílohy </w:t>
      </w:r>
    </w:p>
    <w:p>
      <w:pPr>
        <w:pStyle w:val="Text"/>
        <w:ind w:left="2109" w:firstLine="1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2"/>
        </w:numPr>
        <w:ind w:left="1391" w:hanging="1391"/>
        <w:rPr/>
      </w:pPr>
      <w:r>
        <w:rPr>
          <w:sz w:val="28"/>
        </w:rPr>
        <w:t xml:space="preserve">ZDROJ CHLADU (ZÁLOŽNÍ) </w:t>
      </w:r>
    </w:p>
    <w:p>
      <w:pPr>
        <w:pStyle w:val="Normal"/>
        <w:ind w:left="85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Záložním zdrojem chladu bude kompresorová chladicí jednotka TRANE CONQUEST CGAX 23 SE LN - 61.78kW při 12/7°C, meze nasazení te=35°C s vestavěným on/off oběhovým čerpadlem (poz. č. CH2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hladicí jednotka bude instalovány na střeše objektu 3NP na ocelové konstrukci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bookmarkStart w:id="3" w:name="_Hlk188821684"/>
      <w:r>
        <w:rPr>
          <w:rFonts w:cs="Arial" w:ascii="Arial" w:hAnsi="Arial"/>
          <w:sz w:val="22"/>
          <w:szCs w:val="22"/>
        </w:rPr>
        <w:t>Chladicí jednotka bude vychlazovat AKU nádobu (poz.č.CH3) s objemem 1500 litrů. AKU nádoba bude instalována ve strojovně technologií v 3.NP (místnost 3.25a). Průtok chladicího média (propylenglykol 30%) bude zajišťovat integrované čerpadlo</w:t>
      </w:r>
      <w:bookmarkEnd w:id="3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ubní rozvod v okruhu chladicí jednotky/ AKU nádoba bude tlakově uzavřený z vně lisovaného pozinku. Uvnitř strojovny chlazení bude potrubní rozvod opatřen kaučukovou tepelnou izolací tl. 19mm, na střeše objektu bude potrubní rozvod navíc opatřen oplechováním.  </w:t>
      </w:r>
    </w:p>
    <w:p>
      <w:pPr>
        <w:pStyle w:val="Text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ECHNICKÉ PARAMETRY kompresorové chladící jednotky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>TRANE CONQUEST CGAX 23 SE LN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hladící výkon</w:t>
        <w:tab/>
        <w:tab/>
        <w:tab/>
        <w:tab/>
        <w:tab/>
        <w:tab/>
        <w:t>61,78 k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Elektrický příkon</w:t>
        <w:tab/>
        <w:tab/>
        <w:tab/>
        <w:tab/>
        <w:tab/>
        <w:tab/>
        <w:t>30,67 k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ůtok chladícího média (voda)</w:t>
        <w:tab/>
        <w:tab/>
        <w:tab/>
        <w:tab/>
        <w:t>11,5 m3/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tní spád chladicího média (propylenglykol 30%)</w:t>
        <w:tab/>
        <w:t>7/12 °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echnický list chladicí jednotky je součástí samostatné přílohy </w:t>
      </w:r>
    </w:p>
    <w:p>
      <w:pPr>
        <w:pStyle w:val="Text"/>
        <w:ind w:left="2109" w:firstLine="1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4.</w:t>
        <w:tab/>
        <w:tab/>
        <w:t>STROJOVNA TECHNOLOGIÍ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jovna technologií bude instalována v 3.NP (místnost 3.25a). Ve strojovně bude instalována AKU nádoba 1500 litrů (poz.CH3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Chladicí jednotka TRANE CONQUEST CGAX 23 SE LN s vestavěným on/off oběhovým čerpadlem (poz. CH2) budou vychlazovat AKU nádobu (poz.č. CH3) s objemem 1500 litrů v případě, že nebude zajištěn odběr tepla od TČ voda/voda resp. TČ bude v poruše.   Průtok chladicího média (propylenglykol 30%) v okruhu chladicí jednotky/ AKU nádoba bude zajišťovat integrované čerpadlo v jednotce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AKU nádoby bude (poz.č.CH3): Budou zásobovány tři VZT jednotky. Tj. ze akumulační nádobou bude instalován rozdělovač/sběrač se třemi okruhy na kterém budou osazeny příslušná oběhová čerpadla a směšovací armatury pro regulaci náběhové teploty do každé z VZT jednotek. Řízení oběhových čerpadel a trojcestných ventilů je z regulací VZT.</w:t>
      </w:r>
    </w:p>
    <w:p>
      <w:pPr>
        <w:pStyle w:val="Heading2"/>
        <w:rPr/>
      </w:pPr>
      <w:r>
        <w:rPr>
          <w:sz w:val="28"/>
        </w:rPr>
        <w:t>5.</w:t>
        <w:tab/>
        <w:t xml:space="preserve">POTRUBNÍ ROZVODY </w:t>
      </w:r>
    </w:p>
    <w:p>
      <w:pPr>
        <w:pStyle w:val="Text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nitřní i venkovní potrubní rozvody budou provedeny z vně pozinkovaného lisovaného potrubí v kombinaci se šroubovanými pozinkovanými tvarovkami u připojovacích vstupů/výstupů hlavních zařízení (CH1 – připojení primární i sekundární strany TČ, CH2 – připojení kompresorové chladicí jednotky, připojení akumulační chladicí nádoby CH3, připojení expanzní nádoby CH4,  připojení centrálního rozdělovače/sběrače tří větví vč. napojení těchto větví a připojení chladičů VZT jednotek)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Veškeré potrubní rozvody budou podepírány v maximálních vzdálenostech uvedených v tab. 1. </w:t>
      </w:r>
    </w:p>
    <w:p>
      <w:pPr>
        <w:pStyle w:val="Text"/>
        <w:ind w:left="1429" w:firstLine="698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Tab.1</w:t>
        <w:tab/>
        <w:t>Maximální vzdálenost podpěr</w:t>
      </w:r>
    </w:p>
    <w:p>
      <w:pPr>
        <w:pStyle w:val="Text"/>
        <w:ind w:left="1429" w:firstLine="698"/>
        <w:rPr>
          <w:i/>
          <w:i/>
          <w:sz w:val="20"/>
        </w:rPr>
      </w:pPr>
      <w:r>
        <w:rPr>
          <w:i/>
          <w:sz w:val="20"/>
        </w:rPr>
        <w:t>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5007610" cy="746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127"/>
                              <w:gridCol w:w="2816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ázev potrubí- popi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ozměr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x. vzdálenost podpěr (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ně zinkované lisované potr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N32- 35 x 1,5mm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ně zinkované lisované potr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N50- 54 x 1,5mm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ně zinkované lisované potr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N65- 76,1 x 2mm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ně zinkované lisované potr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N100 – 108*2,5mm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pt;height:58.75pt;mso-wrap-distance-left:7.05pt;mso-wrap-distance-right:7.05pt;mso-wrap-distance-top:0pt;mso-wrap-distance-bottom:0pt;margin-top:7.75pt;mso-position-vertical-relative:text;margin-left:3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127"/>
                        <w:gridCol w:w="2816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ázev potrubí- popi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ozměr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x. vzdálenost podpěr (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ně zinkované lisované potr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N32- 35 x 1,5mm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ně zinkované lisované potr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N50- 54 x 1,5mm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ně zinkované lisované potr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N65- 76,1 x 2mm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ně zinkované lisované potr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N100 – 108*2,5mm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8" w:firstLine="567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Venkovní potrubní rozvody chladicího média na střeše objektu budou opatřené kaučukovou tepelnou izolací tl. 19 mm a oplechováním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Vnitřní potrubní rozvody chladicího média budou opatřené kaučukovou tepelnou izolací tl. 19 mm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vyšší místa potrubních rozvodů budou opatřena automatickým odvzdušňovacím ventilem.</w:t>
      </w:r>
    </w:p>
    <w:p>
      <w:pPr>
        <w:pStyle w:val="Heading2"/>
        <w:rPr/>
      </w:pPr>
      <w:bookmarkStart w:id="4" w:name="_Hlk69733803"/>
      <w:r>
        <w:rPr>
          <w:sz w:val="28"/>
        </w:rPr>
        <w:t>6.</w:t>
        <w:tab/>
        <w:t>ZABEZPEČOVACÍ ZAŘÍZENÍ (dle ČSN 06 0830)</w:t>
      </w:r>
    </w:p>
    <w:p>
      <w:pPr>
        <w:pStyle w:val="Normal"/>
        <w:ind w:left="851" w:hanging="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ý chladicí okruh je naplněn nemrznoucí směsí o koncentraci 30%. Zabezpečovací zařízení v glykolovém okruhu zajistí expanzní nádoba REFLEX S 200/10 (CH4) a pojistné ventily s otevíracím přetlakem 3,5 bar instalované výstupním potrubí z TČ a chladicí jednotky CH2, na výstupním potrubí a na AKU nádobě 1500 litrů (CH3). </w:t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22"/>
        </w:rPr>
      </w:pPr>
      <w:bookmarkStart w:id="5" w:name="_Hlk69733803"/>
      <w:r>
        <w:rPr>
          <w:rFonts w:cs="Arial" w:ascii="Arial" w:hAnsi="Arial"/>
          <w:sz w:val="22"/>
          <w:szCs w:val="22"/>
        </w:rPr>
        <w:t xml:space="preserve">Zabezpečovací zařízení v sekundárním – vodním okruhu </w:t>
      </w:r>
      <w:bookmarkEnd w:id="5"/>
      <w:r>
        <w:rPr>
          <w:rFonts w:cs="Arial" w:ascii="Arial" w:hAnsi="Arial"/>
          <w:sz w:val="22"/>
          <w:szCs w:val="22"/>
        </w:rPr>
        <w:t>TČ zajistí pojistný ventil 3 bar instalované na výstupním potrubí z TČ , expanzní objem resp. expanzní zařízení je součástí hlavní strojovny zdroje tepla tj. je na podlaží 1NP.</w:t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sz w:val="28"/>
        </w:rPr>
        <w:t>7.</w:t>
        <w:tab/>
        <w:tab/>
        <w:t>PARAMETRY CHLADÍCÍHO OKRUHU</w:t>
      </w:r>
    </w:p>
    <w:p>
      <w:pPr>
        <w:pStyle w:val="Text"/>
        <w:rPr>
          <w:sz w:val="22"/>
        </w:rPr>
      </w:pPr>
      <w:r>
        <w:rPr>
          <w:sz w:val="22"/>
        </w:rPr>
      </w:r>
    </w:p>
    <w:p>
      <w:pPr>
        <w:pStyle w:val="Tex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ximální dovolené hodnoty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. teplota média na vstupu TČ voda/voda CH1 (primární strana)</w:t>
        <w:tab/>
        <w:tab/>
        <w:tab/>
        <w:t xml:space="preserve">Tmax = 20 °C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. teplota média na vstupu TČ voda/voda CH1 (primární strana)</w:t>
        <w:tab/>
        <w:tab/>
        <w:tab/>
        <w:t xml:space="preserve">Tmax = -8 °C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. teplota média na výstupu TČ voda/voda CH1 (sekundární strana)</w:t>
        <w:tab/>
        <w:tab/>
        <w:tab/>
        <w:t xml:space="preserve">Tmax = 60 °C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Max. teplota média na vstupu chladicí jednotky CH2 (výparníková strana)</w:t>
        <w:tab/>
        <w:tab/>
        <w:t xml:space="preserve">Tmax = 25 °C </w:t>
      </w:r>
    </w:p>
    <w:p>
      <w:pPr>
        <w:pStyle w:val="Normal"/>
        <w:jc w:val="both"/>
        <w:rPr/>
      </w:pPr>
      <w:bookmarkStart w:id="6" w:name="_Hlk188859883"/>
      <w:r>
        <w:rPr>
          <w:rFonts w:cs="Arial" w:ascii="Arial" w:hAnsi="Arial"/>
          <w:sz w:val="20"/>
        </w:rPr>
        <w:t>Max. dovolený přetlak média na výparníkové straně chladicí jednotky CH1</w:t>
      </w:r>
      <w:bookmarkEnd w:id="6"/>
      <w:r>
        <w:rPr>
          <w:rFonts w:cs="Arial" w:ascii="Arial" w:hAnsi="Arial"/>
          <w:sz w:val="20"/>
        </w:rPr>
        <w:t xml:space="preserve">(glykol) </w:t>
        <w:tab/>
        <w:t>pmax = 3 bar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Max. dovolený přetlak média na primární straně TČ  (glykol) </w:t>
        <w:tab/>
        <w:tab/>
        <w:tab/>
        <w:tab/>
        <w:t>pmax = 3 bar</w:t>
      </w:r>
    </w:p>
    <w:p>
      <w:pPr>
        <w:pStyle w:val="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"/>
        <w:rPr>
          <w:sz w:val="20"/>
        </w:rPr>
      </w:pPr>
      <w:r>
        <w:rPr>
          <w:sz w:val="20"/>
        </w:rPr>
      </w:r>
    </w:p>
    <w:p>
      <w:pPr>
        <w:pStyle w:val="Tex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vozní hodnot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Teplota chladicího média (</w:t>
      </w:r>
      <w:bookmarkStart w:id="7" w:name="_Hlk188860074"/>
      <w:r>
        <w:rPr>
          <w:rFonts w:cs="Arial" w:ascii="Arial" w:hAnsi="Arial"/>
          <w:sz w:val="20"/>
        </w:rPr>
        <w:t>prop.glykol 30%</w:t>
      </w:r>
      <w:bookmarkEnd w:id="7"/>
      <w:r>
        <w:rPr>
          <w:rFonts w:cs="Arial" w:ascii="Arial" w:hAnsi="Arial"/>
          <w:sz w:val="20"/>
        </w:rPr>
        <w:t xml:space="preserve">) na vstupu do TČ voda/voda </w:t>
        <w:tab/>
        <w:t>CH1</w:t>
        <w:tab/>
        <w:t xml:space="preserve">T= 12 °C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Teplota chladicího média (prop.glykol 30%) na výstupu z TČ voda/voda</w:t>
        <w:tab/>
        <w:t xml:space="preserve"> </w:t>
        <w:tab/>
        <w:t>CH1</w:t>
        <w:tab/>
        <w:t xml:space="preserve">T= 9 °C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Teplota chladicího média (prop.glykol 30%) na vstupu do chladicí jednotky </w:t>
        <w:tab/>
        <w:t>CH2</w:t>
        <w:tab/>
        <w:t xml:space="preserve">T= 12 °C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Teplota chladicího média (prop.glykol 30%) na výstupu z chladicí jednotky </w:t>
        <w:tab/>
        <w:t>CH2</w:t>
        <w:tab/>
        <w:t xml:space="preserve">T= 6 °C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vozní přetlak chladicího média (glykol) na primární straně desk. výměníku </w:t>
        <w:tab/>
        <w:t>CH4</w:t>
        <w:tab/>
        <w:t>p=1,5 bar</w:t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8" w:name="_Hlk188860487"/>
      <w:r>
        <w:rPr>
          <w:rFonts w:cs="Arial" w:ascii="Arial" w:hAnsi="Arial"/>
          <w:sz w:val="20"/>
        </w:rPr>
        <w:t xml:space="preserve">Tlak vzduchového polštáře v expansní nádobě CH4 na prim. straně výměníku </w:t>
        <w:tab/>
        <w:t>CH4</w:t>
        <w:tab/>
        <w:t>p=1,3bar</w:t>
      </w:r>
      <w:bookmarkEnd w:id="8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sz w:val="28"/>
        </w:rPr>
        <w:t>8.</w:t>
        <w:tab/>
        <w:tab/>
        <w:t xml:space="preserve">MaR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TČ CH1 je na své sekundární straně opatřeno externím oběhovým čerpadlem CH6 a na své primární straně (glykolový okruh) opatřeno oběhovým čerpadlem CH5, řízení oběhových čerpadel je vlastní integrovanou regulací v TČ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Č CH1 bude spouštěno nadřazenou regulací dle měřené teploty v akumulační nádrži CH3 (t=6°C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kud dojde k požadavku sepnutí TČ CH1 od teploty v akumulační nádrži chladu CH3, musí být zajištěn odběr na sekundární straně TČ – tj. přenastavení požadavků v hlavní strojovně na podlaží 1NP. Pozn.: zajištění odběru je součástí požadavků hlavní strojovny tj. tato dokumentace algoritmus odběru nespecifikuje, pouze zadává požadavek odběru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resorová chladicí jednotka CH2 s vestavěným on/off oběhovým čerpadlem bude řízena automaticky nástavbovou regulací v případě, že je požadavek na chlazení nádrže CH3 a TČ CH1 není v provozu – buďto z důvodu poruchy vlastního zařízení nebo při nezajištění odběru tepla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Kompresorová chladicí jednotka CH2 bude vestavěné oběhové čerpadlo spínat od vlastní integrované regulace na výstupní teplotu chladícího provozního média 6°C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ěhová čerpadla větví chlazení a trojcestné armatury </w:t>
      </w:r>
      <w:r>
        <w:rPr>
          <w:rFonts w:cs="Arial" w:ascii="Arial" w:hAnsi="Arial"/>
          <w:sz w:val="22"/>
          <w:szCs w:val="22"/>
        </w:rPr>
        <w:t>s proporcionálním pohonem</w:t>
      </w:r>
      <w:r>
        <w:rPr>
          <w:rFonts w:cs="Arial" w:ascii="Arial" w:hAnsi="Arial"/>
          <w:bCs/>
          <w:sz w:val="22"/>
          <w:szCs w:val="22"/>
        </w:rPr>
        <w:t xml:space="preserve"> na větvích VZT  budou řízeny automaticky od příslušných regulací VZ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nímač tlaku Danfoss MBS 3000.  Informace ze snímače tlaku vody budou zavedeny do 2-kanálového regulátoru tlaku DIXELL XT. Horní kanál regulátoru: při poklesu tlaku glykolu na 1 bar se rozbliká alarm (po ručním doplnění glykolu na hodnotu 1,5 bar alarm odezní). Spodní kanál regulátoru: při poklesu tlaku glykolu na 0,5 bar se zablokuje chod zdrojů chladu CH1 a CH2 vč. příslušných přiřazených oběhových čerpadel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sz w:val="28"/>
        </w:rPr>
        <w:t>9.</w:t>
        <w:tab/>
        <w:t>POŽADAVKY NA OSTATNÍ PROFESE</w:t>
      </w:r>
    </w:p>
    <w:p>
      <w:pPr>
        <w:pStyle w:val="Normal"/>
        <w:ind w:left="141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eláři</w:t>
      </w:r>
    </w:p>
    <w:p>
      <w:pPr>
        <w:pStyle w:val="Normal"/>
        <w:ind w:left="1135" w:hanging="0"/>
        <w:rPr>
          <w:rFonts w:ascii="Arial" w:hAnsi="Arial" w:cs="Arial"/>
          <w:b/>
          <w:b/>
          <w:bCs/>
          <w:i/>
          <w:i/>
          <w:sz w:val="20"/>
          <w:szCs w:val="22"/>
        </w:rPr>
      </w:pPr>
      <w:r>
        <w:rPr>
          <w:rFonts w:cs="Arial" w:ascii="Arial" w:hAnsi="Arial"/>
          <w:b/>
          <w:bCs/>
          <w:i/>
          <w:sz w:val="20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e nosného ocelového rámu na střeše objektu pod chladicí jednotku </w:t>
        <w:br/>
        <w:t xml:space="preserve">poz. CH2  - TRANE CONQUEST CGAX 23 SE LN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Technický list chladicí jednotky CH2 v příloz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e roznášecího rámu pod AKU nádrž (poz. CH3) ve strojovně technologií v 3.NP (místnost 3.25a). Hmotnost AKU nádrže vč. 1980 kg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lektr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9" w:name="_Hlk188884278"/>
      <w:r>
        <w:rPr>
          <w:rFonts w:cs="Arial" w:ascii="Arial" w:hAnsi="Arial"/>
          <w:sz w:val="22"/>
          <w:szCs w:val="22"/>
        </w:rPr>
        <w:t>Silové připojení a jištění kompresorové chladicí jednotky poz. CH2 - TRANE CONQUEST CGAX 23 SE LN (elektrický příkon 30,67 kW). Technický list chladicí jednotky- viz. příloha této dokumentace</w:t>
      </w:r>
      <w:bookmarkEnd w:id="9"/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lové připojení a jištění TČ voda/voda CH1 (elektrický příkon 26 kW). Technický list  -viz. příloha této dokumentac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lové připojení a jištění oběhového čerpadla CH5 : Yonos MAXO 50/0,5-12 PN6/10; Pmax=0,6kW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ilové připojení a jištění oběhového čerpadla CH6 : Yonos MAXO 50/0,5-16 PN6/10; Pmax=1,25kW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lové připojení a jištění oběhových čerpadel větví VZT; 230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lové připojení a jištění trojcestných armatur větví VZT; 230V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MaR strojovny technologií dle bodu 8. této technické zprávy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Pozn.: Zejména zajištění odběru tepla v případě požadavku chlazení AKU nádrže v 3NP!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TIKA</w:t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tické posouzení střechy a technické místnosti  325a ve 3NP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YTÁPĚNÍ A HLAVNÍ ZDROJ TEPL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napojení větve TČ voda-voda č.poz.CH1 na odběr tepla odpovídajících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parametrů – dle této technické zprávy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ind w:left="1418" w:hanging="105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ešení expanzní nádoby a dopouštění na sekundární straně TČ voda-voda poz.č.CH1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2"/>
        <w:rPr>
          <w:sz w:val="28"/>
        </w:rPr>
      </w:pPr>
      <w:r>
        <w:rPr>
          <w:sz w:val="28"/>
        </w:rPr>
        <w:t>10.</w:t>
        <w:tab/>
        <w:t>POKYNY PRO MONTÁŽ</w:t>
      </w:r>
    </w:p>
    <w:p>
      <w:pPr>
        <w:pStyle w:val="Text"/>
        <w:rPr>
          <w:sz w:val="28"/>
        </w:rPr>
      </w:pPr>
      <w:r>
        <w:rPr>
          <w:sz w:val="28"/>
        </w:rPr>
      </w:r>
    </w:p>
    <w:p>
      <w:pPr>
        <w:pStyle w:val="Text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Každé smontované zařízení musí být před uvedením do provozu vyzkoušeno. Před vyzkoušením a uvedením do provozu musí být zařízení propláchnuto, a to při demontovaných vodoměrech, měřičích tepla, škrtících clonkách a dalších zařízeních, u kterých by shromážděné nečistoty mohly vést k jejich poškození. Propláchnutí se provádí při 24hodinovém provozu oběhových čerpadel. Na všech k tomu určených místech (vypouštění, filtry, odkalovací nádobky apod.) je nutno pravidelně odkalovat až do úplně čistého stavu.</w:t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uvedením do provozu se musí zabudovat demontované prvky, provést nastavení seřizovacích armatur a naplnit zařízení vodou podle ČSN 07 7401 nebo ČSN 38 3350. Vyčištění a propláchnutí soustavy je součástí montáže a o jeho provedení má být proveden zápis.</w:t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sz w:val="28"/>
        </w:rPr>
        <w:t xml:space="preserve">11. </w:t>
        <w:tab/>
        <w:tab/>
        <w:t xml:space="preserve">UVEDENÍ DO PROVOZU </w:t>
      </w:r>
    </w:p>
    <w:p>
      <w:pPr>
        <w:pStyle w:val="Text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 uvedením do provozu musí být provedeny následující zkoušk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koušky pojistných a expanzních zařízení za provozních podmínek dle této projektové dokumentace, které ověří splnění požadavků na pojistná a expanzní zaříze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kouška těsnosti dle ČSN 06 0310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ind w:left="1418" w:firstLine="709"/>
        <w:rPr>
          <w:rFonts w:ascii="Arial" w:hAnsi="Arial" w:cs="Arial"/>
          <w:b w:val="false"/>
          <w:b w:val="false"/>
          <w:bCs w:val="false"/>
          <w:sz w:val="20"/>
          <w:szCs w:val="22"/>
        </w:rPr>
      </w:pPr>
      <w:r>
        <w:rPr>
          <w:rFonts w:cs="Arial" w:ascii="Arial" w:hAnsi="Arial"/>
          <w:b w:val="false"/>
          <w:bCs w:val="false"/>
          <w:sz w:val="20"/>
          <w:szCs w:val="22"/>
        </w:rPr>
      </w:r>
    </w:p>
    <w:p>
      <w:pPr>
        <w:pStyle w:val="Heading2"/>
        <w:rPr/>
      </w:pPr>
      <w:r>
        <w:rPr>
          <w:sz w:val="28"/>
        </w:rPr>
        <w:t xml:space="preserve">12. </w:t>
        <w:tab/>
        <w:t>POKYNY PRO ÚDRŽBU A OBSLUHU</w:t>
      </w:r>
    </w:p>
    <w:p>
      <w:pPr>
        <w:pStyle w:val="Zkladntextodsazen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Pro spolehlivý provoz celého zařízení je nutné pravidelně (doporučujeme jednou měsíčně) vyčistit síto ve filterballech, překontrolovat funkčnost pojistných ventilů (1x na AKU nádobě poz. CH3, 1x u jednotky TČ CH1, 1x u chladicí jednotky poz. CH2, a překontrolovat přetlak plynu v expanzní nádobě (poz. CH4).</w:t>
      </w:r>
    </w:p>
    <w:p>
      <w:pPr>
        <w:pStyle w:val="Zkladntextodsazen2"/>
        <w:ind w:left="1985" w:hanging="0"/>
        <w:jc w:val="both"/>
        <w:rPr>
          <w:rFonts w:ascii="Arial" w:hAnsi="Arial" w:cs="Arial"/>
          <w:b w:val="false"/>
          <w:b w:val="false"/>
          <w:bCs w:val="false"/>
          <w:sz w:val="20"/>
          <w:szCs w:val="18"/>
        </w:rPr>
      </w:pPr>
      <w:r>
        <w:rPr>
          <w:rFonts w:cs="Arial" w:ascii="Arial" w:hAnsi="Arial"/>
          <w:b w:val="false"/>
          <w:bCs w:val="false"/>
          <w:sz w:val="20"/>
          <w:szCs w:val="18"/>
        </w:rPr>
      </w:r>
    </w:p>
    <w:p>
      <w:pPr>
        <w:pStyle w:val="Zkladntextodsazen2"/>
        <w:ind w:left="1418" w:firstLine="709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Zkladntextodsazen2"/>
        <w:ind w:left="0" w:hanging="0"/>
        <w:jc w:val="both"/>
        <w:rPr/>
      </w:pPr>
      <w:r>
        <w:rPr>
          <w:b w:val="false"/>
          <w:bCs w:val="false"/>
          <w:sz w:val="20"/>
        </w:rPr>
        <w:t>POZOR! VŠECHNY VÝŠE ZMÍNĚNÉ ÚKONY JE NUTNÉ VYKONÁVAT PŘI VYPNUTÉM ZAŘÍZENÍ! PO ZKONTROLOVÁNÍ VŠECH BODŮ SE PŘESVĚČTE ŽE JSTE VŠECHNY OVLÁDACÍ PRVKY A ARMATURY DALI DO PŮVODNÍZHO STAVU!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61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NarrowE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</w:p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391" w:hanging="54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1"/>
        </w:tabs>
        <w:ind w:left="193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1"/>
        </w:tabs>
        <w:ind w:left="2651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"/>
    <w:qFormat/>
    <w:pPr>
      <w:numPr>
        <w:ilvl w:val="0"/>
        <w:numId w:val="1"/>
      </w:numPr>
      <w:tabs>
        <w:tab w:val="clear" w:pos="709"/>
        <w:tab w:val="left" w:pos="1400" w:leader="none"/>
      </w:tabs>
      <w:spacing w:before="0" w:after="360"/>
      <w:ind w:left="1400" w:hanging="1400"/>
      <w:outlineLvl w:val="0"/>
    </w:pPr>
    <w:rPr>
      <w:b/>
      <w:sz w:val="28"/>
    </w:rPr>
  </w:style>
  <w:style w:type="paragraph" w:styleId="Heading2">
    <w:name w:val="Heading 2"/>
    <w:basedOn w:val="Heading1"/>
    <w:next w:val="Text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Normal"/>
    <w:next w:val="Text"/>
    <w:qFormat/>
    <w:pPr>
      <w:numPr>
        <w:ilvl w:val="2"/>
        <w:numId w:val="1"/>
      </w:numPr>
      <w:spacing w:before="360" w:after="0"/>
      <w:ind w:left="1400" w:hanging="1400"/>
      <w:outlineLvl w:val="2"/>
    </w:pPr>
    <w:rPr>
      <w:b/>
    </w:rPr>
  </w:style>
  <w:style w:type="paragraph" w:styleId="Heading4">
    <w:name w:val="Heading 4"/>
    <w:basedOn w:val="Heading3"/>
    <w:next w:val="Text"/>
    <w:qFormat/>
    <w:pPr>
      <w:numPr>
        <w:ilvl w:val="3"/>
        <w:numId w:val="1"/>
      </w:numPr>
      <w:spacing w:before="360" w:after="0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hanging="0"/>
      <w:outlineLvl w:val="6"/>
    </w:pPr>
    <w:rPr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00" w:right="40" w:hanging="0"/>
      <w:jc w:val="center"/>
      <w:outlineLvl w:val="8"/>
    </w:pPr>
    <w:rPr>
      <w:color w:val="FF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6"/>
      <w:jc w:val="both"/>
    </w:pPr>
    <w:rPr>
      <w:rFonts w:ascii="HelveticaNarrowE;Arial" w:hAnsi="HelveticaNarrowE;Arial" w:cs="HelveticaNarrowE;Arial"/>
      <w:sz w:val="22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left="140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180" w:leader="none"/>
      </w:tabs>
    </w:pPr>
    <w:rPr>
      <w:rFonts w:ascii="Arial" w:hAnsi="Arial" w:cs="Arial"/>
      <w:sz w:val="18"/>
    </w:rPr>
  </w:style>
  <w:style w:type="paragraph" w:styleId="Footer">
    <w:name w:val="Footer"/>
    <w:basedOn w:val="Header"/>
    <w:next w:val="Normal"/>
    <w:pPr/>
    <w:rPr/>
  </w:style>
  <w:style w:type="paragraph" w:styleId="Obsah">
    <w:name w:val="obsah"/>
    <w:basedOn w:val="Normal"/>
    <w:qFormat/>
    <w:pPr>
      <w:tabs>
        <w:tab w:val="clear" w:pos="709"/>
        <w:tab w:val="left" w:pos="1440" w:leader="none"/>
        <w:tab w:val="left" w:pos="2260" w:leader="none"/>
        <w:tab w:val="left" w:pos="8640" w:leader="dot"/>
      </w:tabs>
      <w:ind w:left="700" w:right="-20" w:hanging="0"/>
    </w:pPr>
    <w:rPr/>
  </w:style>
  <w:style w:type="paragraph" w:styleId="Textspecifikace">
    <w:name w:val="Text - specifikace"/>
    <w:basedOn w:val="Text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  <w:ind w:left="1400" w:hanging="0"/>
    </w:pPr>
    <w:rPr/>
  </w:style>
  <w:style w:type="paragraph" w:styleId="Zna1">
    <w:name w:val="Zna1"/>
    <w:basedOn w:val="Normal"/>
    <w:qFormat/>
    <w:pPr>
      <w:tabs>
        <w:tab w:val="clear" w:pos="709"/>
        <w:tab w:val="left" w:pos="6837" w:leader="none"/>
      </w:tabs>
      <w:spacing w:before="28" w:after="56"/>
      <w:jc w:val="both"/>
    </w:pPr>
    <w:rPr>
      <w:rFonts w:ascii="HelveticaNarrowE;Arial" w:hAnsi="HelveticaNarrowE;Arial" w:cs="HelveticaNarrowE;Arial"/>
      <w:sz w:val="20"/>
    </w:rPr>
  </w:style>
  <w:style w:type="paragraph" w:styleId="Zna">
    <w:name w:val="Zna"/>
    <w:basedOn w:val="Normal"/>
    <w:qFormat/>
    <w:pPr>
      <w:spacing w:before="0" w:after="141"/>
      <w:jc w:val="both"/>
    </w:pPr>
    <w:rPr>
      <w:rFonts w:ascii="HelveticaNarrowE;Arial" w:hAnsi="HelveticaNarrowE;Arial" w:cs="HelveticaNarrowE;Arial"/>
      <w:sz w:val="22"/>
    </w:rPr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hanging="283"/>
    </w:pPr>
    <w:rPr>
      <w:sz w:val="20"/>
    </w:rPr>
  </w:style>
  <w:style w:type="paragraph" w:styleId="Zkladntext2">
    <w:name w:val="Základní text 2"/>
    <w:basedOn w:val="Normal"/>
    <w:qFormat/>
    <w:pPr/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decimal" w:pos="9356" w:leader="none"/>
      </w:tabs>
      <w:ind w:left="567" w:hanging="0"/>
    </w:pPr>
    <w:rPr>
      <w:b/>
      <w:bCs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5"/>
      </w:numPr>
      <w:ind w:left="283" w:hanging="283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widowControl w:val="false"/>
      <w:ind w:firstLine="709"/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ind w:firstLine="708"/>
      <w:jc w:val="both"/>
    </w:pPr>
    <w:rPr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5.06 Zpráv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16:00Z</dcterms:created>
  <dc:creator>Ladislav Černý</dc:creator>
  <dc:description/>
  <cp:keywords/>
  <dc:language>en-US</dc:language>
  <cp:lastModifiedBy>Karel Bartoníček</cp:lastModifiedBy>
  <cp:lastPrinted>2025-02-24T15:21:00Z</cp:lastPrinted>
  <dcterms:modified xsi:type="dcterms:W3CDTF">2025-04-01T13:16:00Z</dcterms:modified>
  <cp:revision>2</cp:revision>
  <dc:subject>EE</dc:subject>
  <dc:title>Organizační</dc:title>
</cp:coreProperties>
</file>